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KLADBY  STŘ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1</w:t>
      </w:r>
      <w:r>
        <w:rPr>
          <w:sz w:val="24"/>
        </w:rPr>
        <w:tab/>
      </w:r>
      <w:r>
        <w:rPr>
          <w:b/>
          <w:sz w:val="24"/>
        </w:rPr>
        <w:t>Jednoplášťová plochá střecha – nad 2.np (část 2), nad 3.np, nad spoj. krčk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ydroizolace SARNAFIL S 327-12</w:t>
        <w:tab/>
        <w:t>(mechanicky kotvit)</w:t>
        <w:tab/>
        <w:tab/>
        <w:tab/>
        <w:t xml:space="preserve">         1,2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25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pelná izolace – desky polystyren PSB 25</w:t>
        <w:tab/>
        <w:tab/>
        <w:tab/>
        <w:tab/>
        <w:tab/>
        <w:t xml:space="preserve"> 80 + 40 mm</w:t>
      </w:r>
    </w:p>
    <w:p>
      <w:pPr>
        <w:pStyle w:val="Normal"/>
        <w:ind w:firstLine="708"/>
        <w:rPr/>
      </w:pPr>
      <w:r>
        <w:rPr>
          <w:sz w:val="24"/>
        </w:rPr>
        <w:t>Parozábrana (provizor. izolace) SKLOBIT E (natavit) + penetrace podkladu</w:t>
        <w:tab/>
        <w:t>3 mm</w:t>
        <w:tab/>
        <w:t>Cementový potěr ve spádu</w:t>
        <w:tab/>
        <w:tab/>
        <w:tab/>
        <w:tab/>
        <w:tab/>
        <w:tab/>
        <w:tab/>
        <w:t>10 - 11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ropní konstruk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240 m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námka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ydroizolace bude vytažena na atiku a natavena horkým vzduchem na kašírovaný ple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končení izolace u žlabů a vytažení na svislé konstrukce (min.150 mm) bude provedeno pomocí kašírovaného plech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stupy ZTI a odtokové vpusti budou řešeny v rámci systému SARNAFI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místě pod základy chladící jednotky vzduchotechniky bude polystyren PSB 25 nahrazen extrudovaným polystyrenem STANDARD 35-300 S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2</w:t>
      </w:r>
      <w:r>
        <w:rPr>
          <w:sz w:val="24"/>
        </w:rPr>
        <w:tab/>
      </w:r>
      <w:r>
        <w:rPr>
          <w:b/>
          <w:sz w:val="24"/>
        </w:rPr>
        <w:t>Jednoplášťová plochá střecha – nad 2.np (část 1 – heliport po žlab)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ŽB deska (vyhřívaná)</w:t>
        <w:tab/>
        <w:tab/>
        <w:tab/>
        <w:tab/>
        <w:tab/>
        <w:tab/>
        <w:tab/>
        <w:tab/>
        <w:t xml:space="preserve">        150 mm</w:t>
      </w:r>
    </w:p>
    <w:p>
      <w:pPr>
        <w:pStyle w:val="Normal"/>
        <w:ind w:firstLine="708"/>
        <w:rPr/>
      </w:pPr>
      <w:r>
        <w:rPr>
          <w:sz w:val="24"/>
        </w:rPr>
        <w:t xml:space="preserve">PE fóli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100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ydroizolace SARNAFIL G 476-20</w:t>
        <w:tab/>
        <w:tab/>
        <w:tab/>
        <w:tab/>
        <w:tab/>
        <w:tab/>
        <w:t xml:space="preserve">  </w:t>
        <w:tab/>
        <w:t>2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25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pelná izolace extrudovaný polystyren STANDARD 35-300 SF</w:t>
        <w:tab/>
        <w:tab/>
        <w:t xml:space="preserve"> 80 + 4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arozábrana (provizor. izolace) SKLOBIT E (natavit) + penetrace podkladu</w:t>
        <w:tab/>
        <w:t>3 mm</w:t>
        <w:tab/>
        <w:t>Železobetonová ztužující deska  (viz. SO 5303 – Statika)</w:t>
        <w:tab/>
        <w:tab/>
        <w:tab/>
        <w:t xml:space="preserve">          9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ropní konstrukce ve spádu 1,0 %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370 m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námka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Hydroizolace bude vytažena na atiku typem fólie SARNAFIL S 327-12 a fixována pomocí kašírovaného plech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stupy ZTI budou opatřeny krycími kloboučky, žlabové vpusti budou řešeny v rámci systému SARNAFI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latační spáry vyhřívané železobetonové desky budou vyplněny polystyrenem a zality pružným asfaltem, případně jiným podobným způsobem utěsně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3</w:t>
      </w:r>
      <w:r>
        <w:rPr>
          <w:sz w:val="24"/>
        </w:rPr>
        <w:tab/>
      </w:r>
      <w:r>
        <w:rPr>
          <w:b/>
          <w:sz w:val="24"/>
        </w:rPr>
        <w:t>Jednoplášťová plochá střecha – nad 2.np (část 1 - od žlabu po dilataci)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ŽB deska (vyhřívaná)</w:t>
        <w:tab/>
        <w:tab/>
        <w:tab/>
        <w:tab/>
        <w:tab/>
        <w:tab/>
        <w:tab/>
        <w:tab/>
        <w:t xml:space="preserve">        15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E fóli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100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ydroizolace SARNAFIL G 476-20</w:t>
        <w:tab/>
        <w:tab/>
        <w:tab/>
        <w:tab/>
        <w:tab/>
        <w:tab/>
        <w:t xml:space="preserve">  </w:t>
        <w:tab/>
        <w:t>2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25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pelná izolace extrudovaný polystyren STANDARD 35-300 SF</w:t>
        <w:tab/>
        <w:tab/>
        <w:t xml:space="preserve"> 80 + 4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arozábrana (provizor. izolace) SKLOBIT E (natavit) + penetrace podkladu</w:t>
        <w:tab/>
        <w:t>3 mm</w:t>
        <w:tab/>
        <w:t>Betonová mazanina ve spádu</w:t>
        <w:tab/>
        <w:tab/>
        <w:tab/>
        <w:tab/>
        <w:tab/>
        <w:tab/>
        <w:t xml:space="preserve">          160 - 19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ropní konstruk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470 m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námka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tto S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 místě žlabu bude tepelná izolace v tl. 80 mm, vrstva vyhřívaného ŽB bude zeslabena na min. tl. 50 mm, optimálně 70-80 m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řešní vpusti ve žlabu budou v systému SARNAFIL, chromniklové nehořlavé, osazení v úrovni izola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4</w:t>
      </w:r>
      <w:r>
        <w:rPr>
          <w:sz w:val="24"/>
        </w:rPr>
        <w:tab/>
      </w:r>
      <w:r>
        <w:rPr>
          <w:b/>
          <w:sz w:val="24"/>
        </w:rPr>
        <w:t>Jednoplášťová plochá střecha – nad 2.np (část 2 - chodník)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ŽB deska (vyhřívaná)</w:t>
        <w:tab/>
        <w:tab/>
        <w:tab/>
        <w:tab/>
        <w:tab/>
        <w:tab/>
        <w:tab/>
        <w:tab/>
        <w:t xml:space="preserve">        15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E fóli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100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ydroizolace SARNAFIL G 476-20</w:t>
        <w:tab/>
        <w:tab/>
        <w:tab/>
        <w:tab/>
        <w:tab/>
        <w:tab/>
        <w:t xml:space="preserve">  </w:t>
        <w:tab/>
        <w:t>2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25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pelná izolace extrudovaný polystyren STANDARD 35-300 SF</w:t>
        <w:tab/>
        <w:tab/>
        <w:t xml:space="preserve"> 80 + 40 mm</w:t>
      </w:r>
    </w:p>
    <w:p>
      <w:pPr>
        <w:pStyle w:val="Normal"/>
        <w:ind w:firstLine="708"/>
        <w:rPr/>
      </w:pPr>
      <w:r>
        <w:rPr>
          <w:sz w:val="24"/>
        </w:rPr>
        <w:t>Parozábrana (provizor. izolace) SKLOBIT E (natavit) + penetrace podkladu</w:t>
        <w:tab/>
        <w:t>3 mm</w:t>
        <w:tab/>
        <w:t>Betonová mazanina ve spádu</w:t>
        <w:tab/>
        <w:t>1,0 %</w:t>
        <w:tab/>
        <w:tab/>
        <w:tab/>
        <w:tab/>
        <w:tab/>
        <w:tab/>
        <w:t xml:space="preserve">  50 - 7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ropní konstruk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350 m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námka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latační spáry vyhřívané železobetonové desky budou vyplněny polystyrenem  a zality pružným asfaltem, případně jiným podobným způsobem utěsně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5</w:t>
      </w:r>
      <w:r>
        <w:rPr>
          <w:sz w:val="24"/>
        </w:rPr>
        <w:tab/>
      </w:r>
      <w:r>
        <w:rPr>
          <w:b/>
          <w:sz w:val="24"/>
        </w:rPr>
        <w:t>Jednoplášťová plochá střecha – nad vstupy do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Hydroizolace SARNAFIL S 327-12</w:t>
        <w:tab/>
        <w:t>(mechanicky kotvit)</w:t>
        <w:tab/>
        <w:tab/>
        <w:tab/>
        <w:t xml:space="preserve">         1,2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P geotextilie 250 g/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ementový potěr ve spádu, resp. konstantní tloušťky 20 mm</w:t>
        <w:tab/>
        <w:tab/>
        <w:t xml:space="preserve">  10 - 60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ropní konstrukce event. konstrukce dvouplášťové střech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70 m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námka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Ukončení izolace u žlabů a vytažení na svislé konstrukce (min.150 mm) bude provedeno pomocí kašírovaného plechu.</w:t>
      </w:r>
    </w:p>
    <w:p>
      <w:pPr>
        <w:pStyle w:val="Heading1"/>
        <w:jc w:val="center"/>
        <w:rPr/>
      </w:pPr>
      <w:r>
        <w:rPr/>
        <w:t>SKLADBY  IZOLAC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I1</w:t>
        <w:tab/>
        <w:t>Dno rehabilitačního bazén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eramická dlažba – bazénové obkladačky RAKODUR v barvě bílé</w:t>
        <w:tab/>
        <w:t xml:space="preserve">          10 mm</w:t>
      </w:r>
    </w:p>
    <w:p>
      <w:pPr>
        <w:pStyle w:val="TextBodyIndent"/>
        <w:ind w:left="0" w:firstLine="709"/>
        <w:rPr/>
      </w:pPr>
      <w:r>
        <w:rPr/>
        <w:t>Lepící tmel a spárování (Schonox, Botament)</w:t>
      </w:r>
    </w:p>
    <w:p>
      <w:pPr>
        <w:pStyle w:val="Normal"/>
        <w:ind w:left="708" w:firstLine="708"/>
        <w:rPr/>
      </w:pPr>
      <w:r>
        <w:rPr>
          <w:sz w:val="24"/>
        </w:rPr>
        <w:t>- nutno odsouhlasit s dodavatelem technologie úpravy vody bazénu</w:t>
        <w:tab/>
        <w:t>5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ěrková izolace – dvojnásobný nátěr + penetrac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nutno odsouhlasit s dodavatelem technologie úpravy vody bazénu</w:t>
      </w:r>
    </w:p>
    <w:p>
      <w:pPr>
        <w:pStyle w:val="TextBodyIndent"/>
        <w:rPr/>
      </w:pPr>
      <w:r>
        <w:rPr/>
        <w:t>Nátěr betonu XYPEX Concentrate</w:t>
      </w:r>
    </w:p>
    <w:p>
      <w:pPr>
        <w:pStyle w:val="TextBodyIndent"/>
        <w:ind w:left="709" w:firstLine="707"/>
        <w:rPr/>
      </w:pPr>
      <w:r>
        <w:rPr/>
        <w:t xml:space="preserve">- kouty a pracovní spáry vyplnit XYPEX Concentrate Dry Pac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pádování dna – cementový potěr (betonová mazanina)</w:t>
        <w:tab/>
        <w:tab/>
        <w:tab/>
        <w:t xml:space="preserve">  35 - 85 m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Železobetonová deska – viz. Statika</w:t>
        <w:tab/>
        <w:tab/>
        <w:tab/>
        <w:tab/>
        <w:tab/>
        <w:tab/>
        <w:t xml:space="preserve">        200 mm</w:t>
        <w:tab/>
        <w:t>Extrudovaný polystyren STANDARD 35-300 SF</w:t>
        <w:tab/>
        <w:tab/>
        <w:tab/>
        <w:tab/>
        <w:t xml:space="preserve">          50 mm</w:t>
      </w:r>
    </w:p>
    <w:p>
      <w:pPr>
        <w:pStyle w:val="Normal"/>
        <w:ind w:firstLine="709"/>
        <w:rPr/>
      </w:pPr>
      <w:r>
        <w:rPr>
          <w:sz w:val="24"/>
        </w:rPr>
        <w:t>--------------------------------------------------------------------------------------------------------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Železobetonová základová desk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Zkladntextodsazen3"/>
        <w:ind w:firstLine="709"/>
        <w:rPr>
          <w:sz w:val="24"/>
        </w:rPr>
      </w:pPr>
      <w:r>
        <w:rPr/>
        <w:t>Poznámka :   Aplikace Xypexu nesmí být prováděna při teplotách pod 0°C, povrch musí být zbaven nečistot a mastnoty. Nátěr je nanášen na čistý a vlhký povrch. Vždy před nátěrem Xypex provést neutralizaci pomocí HCl v ředění 1:6 a oplach vod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I2</w:t>
        <w:tab/>
        <w:t>Stěny rehabilitačního bazén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eramická dlažba – bazénové obkladačky RAKODUR v barvě bílé</w:t>
        <w:tab/>
        <w:t xml:space="preserve">          10 mm</w:t>
      </w:r>
    </w:p>
    <w:p>
      <w:pPr>
        <w:pStyle w:val="TextBodyIndent"/>
        <w:ind w:left="0" w:firstLine="709"/>
        <w:rPr/>
      </w:pPr>
      <w:r>
        <w:rPr/>
        <w:t>Lepící tmel a spárování (Schonox, Botament)</w:t>
      </w:r>
    </w:p>
    <w:p>
      <w:pPr>
        <w:pStyle w:val="Normal"/>
        <w:ind w:left="708" w:firstLine="708"/>
        <w:rPr/>
      </w:pPr>
      <w:r>
        <w:rPr>
          <w:sz w:val="24"/>
        </w:rPr>
        <w:t>- nutno odsouhlasit s dodavatelem technologie úpravy vody bazénu</w:t>
        <w:tab/>
        <w:t>5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ěrková izolace – dvojnásobný nátěr + penetrac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nutno odsouhlasit s dodavatelem technologie úpravy vody bazénu</w:t>
      </w:r>
    </w:p>
    <w:p>
      <w:pPr>
        <w:pStyle w:val="TextBodyIndent"/>
        <w:rPr/>
      </w:pPr>
      <w:r>
        <w:rPr/>
        <w:t>Nátěr betonu XYPEX Concentrate</w:t>
      </w:r>
    </w:p>
    <w:p>
      <w:pPr>
        <w:pStyle w:val="TextBodyIndent"/>
        <w:ind w:left="709" w:firstLine="707"/>
        <w:rPr/>
      </w:pPr>
      <w:r>
        <w:rPr/>
        <w:t xml:space="preserve">- kouty a pracovní spáry vyplnit XYPEX Concentrate Dry Pac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pádování dna – cementový potěr (betonová mazanina)</w:t>
        <w:tab/>
        <w:tab/>
        <w:tab/>
        <w:t xml:space="preserve">  35 - 85 mm</w:t>
      </w:r>
    </w:p>
    <w:p>
      <w:pPr>
        <w:pStyle w:val="Normal"/>
        <w:ind w:firstLine="709"/>
        <w:rPr/>
      </w:pPr>
      <w:r>
        <w:rPr>
          <w:sz w:val="24"/>
        </w:rPr>
        <w:t>Železobetonová stěna – viz. Statika</w:t>
        <w:tab/>
        <w:tab/>
        <w:tab/>
        <w:tab/>
        <w:tab/>
        <w:tab/>
        <w:t xml:space="preserve">        200 mm</w:t>
        <w:tab/>
        <w:t>Expandovaný polystyren PSB 25</w:t>
        <w:tab/>
        <w:tab/>
        <w:tab/>
        <w:tab/>
        <w:tab/>
        <w:tab/>
        <w:t>50 - 100 mm</w:t>
      </w:r>
    </w:p>
    <w:p>
      <w:pPr>
        <w:pStyle w:val="Normal"/>
        <w:ind w:firstLine="709"/>
        <w:rPr/>
      </w:pPr>
      <w:r>
        <w:rPr>
          <w:sz w:val="24"/>
        </w:rPr>
        <w:t>--------------------------------------------------------------------------------------------------------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Železobetonová stěna, prostý beton, betonový základ, izolační přizdívka, zdivo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Zkladntextodsazen3"/>
        <w:ind w:firstLine="709"/>
        <w:rPr>
          <w:sz w:val="24"/>
        </w:rPr>
      </w:pPr>
      <w:r>
        <w:rPr/>
        <w:t>Poznámka :   Aplikace Xypexu nesmí být prováděna při teplotách pod 0°C, povrch musí být zbaven nečistot a mastnoty. Nátěr je nanášen na čistý a vlhký povrch. Vždy před nátěrem Xypex provést neutralizaci pomocí HCl v ředění 1:6 a oplach vod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3</w:t>
        <w:tab/>
        <w:t>Dno a stěny - saunový bazé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eramická dlažba – bazénové obkladačky RAKODUR v barvě bílé</w:t>
        <w:tab/>
        <w:t xml:space="preserve">          10 mm</w:t>
      </w:r>
    </w:p>
    <w:p>
      <w:pPr>
        <w:pStyle w:val="TextBodyIndent"/>
        <w:ind w:left="0" w:firstLine="709"/>
        <w:rPr/>
      </w:pPr>
      <w:r>
        <w:rPr/>
        <w:t>Lepící tmel a spárování (Schonox, Botament)</w:t>
      </w:r>
    </w:p>
    <w:p>
      <w:pPr>
        <w:pStyle w:val="Normal"/>
        <w:ind w:left="708" w:firstLine="708"/>
        <w:rPr/>
      </w:pPr>
      <w:r>
        <w:rPr>
          <w:sz w:val="24"/>
        </w:rPr>
        <w:t>- nutno odsouhlasit s dodavatelem technologie úpravy vody bazénu</w:t>
        <w:tab/>
        <w:t>5 m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ěrková izolace – dvojnásobný nátěr + penetrac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nutno odsouhlasit s dodavatelem technologie úpravy vody bazénu</w:t>
      </w:r>
    </w:p>
    <w:p>
      <w:pPr>
        <w:pStyle w:val="TextBodyIndent"/>
        <w:rPr/>
      </w:pPr>
      <w:r>
        <w:rPr/>
        <w:t>Nátěr betonu XYPEX Concentrate</w:t>
      </w:r>
    </w:p>
    <w:p>
      <w:pPr>
        <w:pStyle w:val="TextBodyIndent"/>
        <w:ind w:left="709" w:firstLine="707"/>
        <w:rPr/>
      </w:pPr>
      <w:r>
        <w:rPr/>
        <w:t xml:space="preserve">- kouty a pracovní spáry vyplnit XYPEX Concentrate Dry Pac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pádování dna – cementový potěr </w:t>
        <w:tab/>
        <w:tab/>
        <w:tab/>
        <w:tab/>
        <w:tab/>
        <w:tab/>
        <w:t xml:space="preserve">    5 - 35 m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Dno i stěny železobeton</w:t>
        <w:tab/>
        <w:tab/>
        <w:tab/>
        <w:tab/>
        <w:tab/>
        <w:tab/>
        <w:tab/>
        <w:t xml:space="preserve">        200 mm</w:t>
        <w:tab/>
        <w:t>Pod úrovní podlahy izolace FATRAFOL 803 tl. 1,5 mm</w:t>
      </w:r>
    </w:p>
    <w:p>
      <w:pPr>
        <w:pStyle w:val="Normal"/>
        <w:ind w:left="707" w:firstLine="709"/>
        <w:rPr>
          <w:sz w:val="24"/>
        </w:rPr>
      </w:pPr>
      <w:r>
        <w:rPr>
          <w:sz w:val="24"/>
        </w:rPr>
        <w:t>- včetně oboustranné ochrany netkanou textilii</w:t>
        <w:tab/>
        <w:tab/>
        <w:tab/>
        <w:tab/>
        <w:t>5 mm</w:t>
      </w:r>
    </w:p>
    <w:p>
      <w:pPr>
        <w:pStyle w:val="Normal"/>
        <w:ind w:firstLine="709"/>
        <w:rPr/>
      </w:pPr>
      <w:r>
        <w:rPr>
          <w:sz w:val="24"/>
        </w:rPr>
        <w:t>--------------------------------------------------------------------------------------------------------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Podkladní beton, betonový základ, izolační přizdívka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ind w:firstLine="709"/>
        <w:rPr>
          <w:sz w:val="24"/>
        </w:rPr>
      </w:pPr>
      <w:r>
        <w:rPr/>
        <w:t>Poznámka :   Aplikace Xypexu nesmí být prováděna při teplotách pod 0°C, povrch musí být zbaven nečistot a mastnoty. Nátěr je nanášen na čistý a vlhký povrch. Vždy před nátěrem Xypex provést neutralizaci pomocí HCl v ředění 1:6 a oplach vodou.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4</w:t>
        <w:tab/>
        <w:t>Svislá obvodová stěna v úrovni 2.PP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Omítka stěn</w:t>
        <w:tab/>
        <w:tab/>
        <w:tab/>
        <w:tab/>
        <w:tab/>
        <w:tab/>
        <w:tab/>
        <w:tab/>
        <w:tab/>
        <w:t xml:space="preserve">          20 mm</w:t>
      </w:r>
    </w:p>
    <w:p>
      <w:pPr>
        <w:pStyle w:val="TextBodyIndent"/>
        <w:ind w:left="0" w:firstLine="709"/>
        <w:rPr/>
      </w:pPr>
      <w:r>
        <w:rPr/>
        <w:t>Železobetonová stěna – viz. Statika</w:t>
        <w:tab/>
        <w:tab/>
        <w:tab/>
        <w:tab/>
        <w:tab/>
        <w:tab/>
        <w:t xml:space="preserve">        300 mm</w:t>
        <w:tab/>
        <w:t>Izolace FATRAFOL 803 tl. 1,5 mm vč. oboustranné ochrany netkanou textilii</w:t>
      </w:r>
    </w:p>
    <w:p>
      <w:pPr>
        <w:pStyle w:val="TextBodyIndent"/>
        <w:ind w:left="707" w:hanging="0"/>
        <w:rPr/>
      </w:pPr>
      <w:r>
        <w:rPr/>
        <w:t>- kotvení izolace k podkladu dle technologických podkladů výrobce</w:t>
        <w:tab/>
        <w:t>5 m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-------------------------------------------------------------------------------------------------------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Izolační přizdívka z plných cihel, stěny prefabrikovaného kanálu V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5</w:t>
        <w:tab/>
        <w:t>Dno základové desky pod 2.PP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Konstrukce podlahy</w:t>
        <w:tab/>
        <w:tab/>
        <w:tab/>
        <w:tab/>
        <w:tab/>
        <w:tab/>
        <w:tab/>
        <w:tab/>
        <w:t xml:space="preserve">        100 mm</w:t>
      </w:r>
    </w:p>
    <w:p>
      <w:pPr>
        <w:pStyle w:val="TextBodyIndent"/>
        <w:ind w:left="0" w:firstLine="709"/>
        <w:rPr/>
      </w:pPr>
      <w:r>
        <w:rPr/>
        <w:t>Železobetonová deska – viz. Statika</w:t>
        <w:tab/>
        <w:tab/>
        <w:tab/>
        <w:tab/>
        <w:tab/>
        <w:t xml:space="preserve">          300 (500) mm</w:t>
        <w:tab/>
        <w:t>Izolace FATRAFOL 803 tl. 1,5 mm vč. oboustranné ochrany netkanou textilii</w:t>
        <w:tab/>
        <w:t>5 mm</w:t>
      </w:r>
    </w:p>
    <w:p>
      <w:pPr>
        <w:pStyle w:val="Normal"/>
        <w:ind w:firstLine="709"/>
        <w:rPr/>
      </w:pPr>
      <w:r>
        <w:rPr>
          <w:sz w:val="24"/>
        </w:rPr>
        <w:t>--------------------------------------------------------------------------------------------------------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Podkladní beton tl. min. 100 mm a štěrkopískový podsyp tl. min. 50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6</w:t>
        <w:tab/>
        <w:t>Podlaha pod 1.PP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Konstrukce podlahy – viz. Skladby podlah</w:t>
        <w:tab/>
        <w:tab/>
        <w:tab/>
        <w:tab/>
        <w:tab/>
        <w:t>90 (160) mm</w:t>
      </w:r>
    </w:p>
    <w:p>
      <w:pPr>
        <w:pStyle w:val="TextBodyIndent"/>
        <w:ind w:left="0" w:firstLine="709"/>
        <w:rPr/>
      </w:pPr>
      <w:r>
        <w:rPr/>
        <w:t>Ochranný cementový potěr</w:t>
        <w:tab/>
        <w:tab/>
        <w:tab/>
        <w:tab/>
        <w:tab/>
        <w:tab/>
        <w:tab/>
        <w:t xml:space="preserve">          25 mm</w:t>
        <w:tab/>
        <w:t>Izolace FATRAFOL 803 tl. 1,5 mm vč. oboustranné ochrany netkanou textilii</w:t>
        <w:tab/>
        <w:t>5 m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-------------------------------------------------------------------------------------------------------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Podkladní beton tl. min. 100 mm a štěrkopískový podsyp tl. min. 50 m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Zkladntextodsazen2"/>
        <w:ind w:left="2013" w:hanging="1304"/>
        <w:rPr>
          <w:sz w:val="24"/>
        </w:rPr>
      </w:pPr>
      <w:r>
        <w:rPr/>
        <w:t>Poznámka :   Úpravu izolace v místě sloupů provést pomocí tmelené manžety kotvené ke sloupu a svařené s plošnou izolací. Prostupy kanalizace a dalších instalací budou ošetřeny pomocí tmelené manžety.</w:t>
      </w:r>
    </w:p>
    <w:p>
      <w:pPr>
        <w:pStyle w:val="Normal"/>
        <w:ind w:left="2013" w:hanging="130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7</w:t>
        <w:tab/>
        <w:t>Stěny 1.PP pod úrovní terén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Obvodové zdivo včetně vnitřní omítky, vyztužení ŽB věncem</w:t>
        <w:tab/>
        <w:tab/>
        <w:t xml:space="preserve">        400 mm</w:t>
      </w:r>
    </w:p>
    <w:p>
      <w:pPr>
        <w:pStyle w:val="TextBodyIndent"/>
        <w:ind w:left="0" w:firstLine="709"/>
        <w:rPr/>
      </w:pPr>
      <w:r>
        <w:rPr/>
        <w:t>Izolace FATRAFOL 803 tl. 1,0 mm vč. oboustranné ochrany netkanou textilii</w:t>
        <w:tab/>
      </w:r>
    </w:p>
    <w:p>
      <w:pPr>
        <w:pStyle w:val="TextBodyIndent"/>
        <w:ind w:left="707" w:hanging="0"/>
        <w:rPr/>
      </w:pPr>
      <w:r>
        <w:rPr/>
        <w:t>- kotvení izolace k podkladu dle technologických podkladů výrobce</w:t>
        <w:tab/>
        <w:t>4 mm</w:t>
      </w:r>
    </w:p>
    <w:p>
      <w:pPr>
        <w:pStyle w:val="TextBodyIndent"/>
        <w:ind w:left="0" w:firstLine="709"/>
        <w:rPr/>
      </w:pPr>
      <w:r>
        <w:rPr/>
        <w:t>Izolační přizdívka z plných cihel</w:t>
        <w:tab/>
        <w:tab/>
        <w:tab/>
        <w:tab/>
        <w:tab/>
        <w:tab/>
        <w:t xml:space="preserve">          65 mm</w:t>
      </w:r>
    </w:p>
    <w:p>
      <w:pPr>
        <w:pStyle w:val="Normal"/>
        <w:ind w:firstLine="709"/>
        <w:rPr/>
      </w:pPr>
      <w:r>
        <w:rPr>
          <w:sz w:val="24"/>
        </w:rPr>
        <w:t>--------------------------------------------------------------------------------------------------------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Zásyp zeminou nebo štěrkopískem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Poznámka :   Prostupy instalací budou ošetřeny pomocí tmelené manžety.</w:t>
      </w:r>
    </w:p>
    <w:p>
      <w:pPr>
        <w:pStyle w:val="Zkladntextodsazen2"/>
        <w:ind w:left="2013" w:hanging="0"/>
        <w:rPr>
          <w:sz w:val="24"/>
        </w:rPr>
      </w:pPr>
      <w:r>
        <w:rPr/>
        <w:t>Izolace bude vytažena 100 mm nad upravený terén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1985" w:hanging="1276"/>
    </w:pPr>
    <w:rPr>
      <w:sz w:val="24"/>
    </w:rPr>
  </w:style>
  <w:style w:type="paragraph" w:styleId="Zkladntextodsazen3">
    <w:name w:val="Základní text odsazený 3"/>
    <w:basedOn w:val="Normal"/>
    <w:qFormat/>
    <w:pPr>
      <w:ind w:left="2013" w:hanging="130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5:33:00Z</dcterms:created>
  <dc:creator>ing. Luděk Tomek</dc:creator>
  <dc:description/>
  <dc:language>en-US</dc:language>
  <cp:lastModifiedBy>Ing. Luděk Tomek</cp:lastModifiedBy>
  <cp:lastPrinted>1999-03-08T16:21:00Z</cp:lastPrinted>
  <dcterms:modified xsi:type="dcterms:W3CDTF">2000-04-02T16:53:00Z</dcterms:modified>
  <cp:revision>55</cp:revision>
  <dc:subject/>
  <dc:title>SKLADBY  STŘECH</dc:title>
</cp:coreProperties>
</file>